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701391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556464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876404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676949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954593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1215317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427840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874432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657288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