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67310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658833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401453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56941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805251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40708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126978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45934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891669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